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b/>
          <w:sz w:val="28"/>
        </w:rPr>
        <w:t>HOW MUCH DOES A COIN WHEIGH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Source unknow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A coin weighs 1.6 ounces avoirdupois or 1/10 pound American in official AD&amp;D rules. This is, of course, just plain stupi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 just got a catalogue of ancient and medieval coins ($95.00 to $2,000 plus per coin, if you're interested) and let me tell you something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reat honking enormous coins like presented in AD&amp;D were not at all comm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kay, we already know that the standard unit of English currency was the penny or denier during the middle ages (penny=denier). The prototype ideal English penny was minted under William the Conquerer (some scholars may disagree with this). It was a coin that was two centimeters in diameter and made of high grade silver. It weighed, surprise, surprise, one pennyweight. How much was a pennyweight? It was legally defined as a weight equal to 1/240th a pou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us, an English penny theoretically weighed 1/240th a pound. How much was a silver penny worth? Well, according to some sources I've read, you could buy what AD&amp;D erroneously calls a "longsword" for around 20 to 40 pennies, depending on the centur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kay, so for the sake of simplicity, we have a silver coin weighing 1/240th a pound (that's about 0.0667 common US ounces [avoir.] or 1.89 grams for our European readers). Around 20 to 40 of these silver coins could buy a "longsword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ther common monetary unit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Unit                Valu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roat              2 pennies ("tuppence"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hilling        12 penc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overeign      Variable, depending on gold content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ound              240 pence--no pound coins were minted in medieval tim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old tends to value 10 to 50 times silver per weight depending upon market pressur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This document has been edited for legibility purposes b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IK    /    Ole A. Ringda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ear@online.no    /    http://home.sol.no/olear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170</Characters>
  <CharactersWithSpaces>1767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03:50:00Z</dcterms:created>
  <dc:creator>Mario Thibault</dc:creator>
  <dc:description/>
  <dc:language>en-US</dc:language>
  <cp:lastModifiedBy/>
  <dcterms:modified xsi:type="dcterms:W3CDTF">1997-07-25T03:50:00Z</dcterms:modified>
  <cp:revision>2</cp:revision>
  <dc:subject/>
  <dc:title>                          HOW MUCH DOES A COIN WHEI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