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center"/>
        <w:rPr/>
      </w:pPr>
      <w:r>
        <w:rPr>
          <w:b/>
          <w:sz w:val="36"/>
        </w:rPr>
        <w:t>JIM'S WEATHER GENERATOR</w:t>
      </w:r>
    </w:p>
    <w:p>
      <w:pPr>
        <w:pStyle w:val="PlainText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PlainText"/>
        <w:bidi w:val="0"/>
        <w:jc w:val="center"/>
        <w:rPr/>
      </w:pPr>
      <w:r>
        <w:rPr>
          <w:b/>
        </w:rPr>
        <w:t>by</w:t>
      </w:r>
    </w:p>
    <w:p>
      <w:pPr>
        <w:pStyle w:val="PlainText"/>
        <w:bidi w:val="0"/>
        <w:jc w:val="center"/>
        <w:rPr/>
      </w:pPr>
      <w:r>
        <w:rPr>
          <w:b/>
        </w:rPr>
        <w:t>Jim Heath</w:t>
      </w:r>
    </w:p>
    <w:p>
      <w:pPr>
        <w:pStyle w:val="PlainText"/>
        <w:bidi w:val="0"/>
        <w:jc w:val="center"/>
        <w:rPr/>
      </w:pPr>
      <w:r>
        <w:rPr>
          <w:b/>
        </w:rPr>
        <w:t>&lt;heath@anchor.as.utexas.edu&gt;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Start with whatever precipitation and wind conditions you wish, then roll d% at the start of each day for the change in weather conditions: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01-03      5 steps better            PRECIPITATION                          WIND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04-07      4 steps better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08-15      3 steps better            Clear                                          Calm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16-24      2 steps better            Ptly Cloudy                              Breeze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25-39      1 step better              Mostly Cloudy                          Lt. Wind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40-60      same                                Cloudy                                        Windy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61-75      1 step worse                Misty/Drizzle (*)                  Heavy Wind (***)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76-85      2 steps worse              Rain/Sleet (**)                      Gale (+)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86-93      3 steps worse              Thunderstorm/Snow (***)      Cyclone/Tornado (+++)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94-97      4 steps worse              Deluge/Blizzard (+)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98-00      5 steps worse              Hurricane/Monsoon (++)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    </w:t>
      </w:r>
      <w:r>
        <w:rPr/>
        <w:t>* Maximum Duration 14 days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** Maximum Duration 10 days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*** Maximum Duration 6 days</w:t>
      </w:r>
    </w:p>
    <w:p>
      <w:pPr>
        <w:pStyle w:val="PlainText"/>
        <w:bidi w:val="0"/>
        <w:jc w:val="left"/>
        <w:rPr/>
      </w:pPr>
      <w:r>
        <w:rPr/>
        <w:t xml:space="preserve">              </w:t>
      </w:r>
      <w:r>
        <w:rPr/>
        <w:t>+ Maximum Duration 3 days</w:t>
      </w:r>
    </w:p>
    <w:p>
      <w:pPr>
        <w:pStyle w:val="PlainText"/>
        <w:bidi w:val="0"/>
        <w:jc w:val="left"/>
        <w:rPr/>
      </w:pPr>
      <w:r>
        <w:rPr/>
        <w:t xml:space="preserve">            </w:t>
      </w:r>
      <w:r>
        <w:rPr/>
        <w:t>++ Maximum Duration 1 day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+++ Maximum Duration 6 hours; also fast-moving phenomena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Obviously contradictory results (Clear + Tornado, Misty + Gale) are always decided in favor of precipitation.    That is, the wind conditions are re-rolled or a suitable wind selected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If a change would place a condition off the scale (say, 3 places better than Partly Cloudy) the change is re-rolled.    If the re-roll is still impossible, treat as "same"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Severe weather conditions can only persist for their maximum duration.    At the expiration of that duration, the weather immediately improves one place. For the next three days, subtract 20% from all change rolls.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lainText"/>
        <w:bidi w:val="0"/>
        <w:jc w:val="left"/>
        <w:rPr/>
      </w:pPr>
      <w:r>
        <w:rPr/>
        <w:t>This document has been edited for legibility purposes by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OLIK    /    Ole A. Ringdal</w:t>
      </w:r>
    </w:p>
    <w:p>
      <w:pPr>
        <w:pStyle w:val="PlainText"/>
        <w:bidi w:val="0"/>
        <w:jc w:val="left"/>
        <w:rPr/>
      </w:pPr>
      <w:r>
        <w:rPr/>
        <w:t xml:space="preserve">          </w:t>
      </w:r>
      <w:r>
        <w:rPr/>
        <w:t>olear@online.no    /    http://home.sol.no/olear</w:t>
      </w:r>
    </w:p>
    <w:p>
      <w:pPr>
        <w:pStyle w:val="PlainText"/>
        <w:bidi w:val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fr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2066</Characters>
  <CharactersWithSpaces>1683</CharactersWithSpaces>
  <Company>Netrop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2T02:20:00Z</dcterms:created>
  <dc:creator>Mario Thibault</dc:creator>
  <dc:description/>
  <dc:language>en-US</dc:language>
  <cp:lastModifiedBy/>
  <dcterms:modified xsi:type="dcterms:W3CDTF">1997-12-12T02:20:00Z</dcterms:modified>
  <cp:revision>2</cp:revision>
  <dc:subject/>
  <dc:title>JIM'S WEATHER GENE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io Thibault</vt:lpwstr>
  </property>
</Properties>
</file>